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!-- DEBUT du code HTML zanox-affiliate --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!-- (Le code HTML zanox-affiliate ne peut pas être modifié pour préserver une fonctionnalité parfaite !)--&gt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&lt;img src="http://ad.zanox.com/ppv/?38137868C1194531259" align="bottom" width="1" height="1" border="0" hspace="1"&gt;&lt;!DOCTYPE html&gt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&lt;html&gt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&lt;head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meta name="GCD" content="YTk3ODQ3ZWZhN2I4NzZmMzBkNTEwYjJl58a7c62c91b2073c5f946a6d0457a7aa" /&gt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meta name="generator" content="Google Web Designer 1.5.3.1209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meta data-template-name="gwd-AdMob_Standard_Banner_Static_300x250_v1_0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meta name="template" content="Banner 2.1.2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meta http-equiv="Content-Type" content="text/html; charset=utf-8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meta name="viewport" content="width=device-width, initial-scale=1.0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tyle type="text/css" id="gwd-lightbox-style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lightbox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overflow: hidde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tyle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tyle data-exports-type="gwd-pagedeck" data-gwd-node="true" type="text/css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deck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relativ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deck&gt;.gwd-page.transparent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opacity: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deck&gt;.gwd-pag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ition-property: -webkit-transform, opacity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ition-property: transform, opacity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ition-property: transform, opacity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deck&gt;.gwd-page.linear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i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deck&gt;.gwd-page.ease-i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ition-timing-function: ease-i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deck&gt;.gwd-page.ease-out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ition-timing-function: ease-ou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deck&gt;.gwd-page.eas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ition-timing-function: ea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deck&gt;.gwd-page.ease-in-out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ition-timing-function: ease-in-ou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tyle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tyle data-exports-type="gwd-page" data-gwd-node="true" type="text/css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inactiv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isibility: hidde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tyle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tyle data-exports-type="gwd-doubleclick" data-gwd-node="true" type="text/css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div[is=gwd-page].fs,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div[is=gwd-page].fs&gt;div.gwd-page-content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width: 100%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100%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: non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tyle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tyle data-exports-type="gwd-taparea" data-gwd-node="true" type="text/css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gwd-taparea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isplay: bloc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ursor: pointe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color: rgba(0, 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s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user-select: non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tyle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tyle data-exports-type="gwd-image" data-gwd-node="true" type="text/css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img[is=gwd-image].scaled-proportionally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repeat: no-repea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position: cente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tyle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tyle type="text/css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html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body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100%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100%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margin: 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>.gwd-page-container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position: relative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width: 100%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100%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-content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transform: matrix3d(1, 0, 0, 0, 0, 1, 0, 0, 0, 0, 1, 0, 0, 0, 0, 1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-webkit-transform: matrix3d(1, 0, 0, 0, 0, 1, 0, 0, 0, 0, 1, 0, 0, 0, 0, 1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-moz-transform: matrix3d(1, 0, 0, 0, 0, 1, 0, 0, 0, 0, 1, 0, 0, 0, 0, 1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perspective: 1400px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-webkit-perspective: 1400px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-moz-perspective: 1400px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color: transparen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-wrapper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Z(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Z(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Z(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color: #ccc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page-siz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25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div-wxlk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25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image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color: #fff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div-nus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25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empty-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00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empty-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00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empty-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00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img-vk75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4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1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215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41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div-b1kl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1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-image-source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-color: transparen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16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7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origin: 87px 22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origin: 87px 22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origin: 87px 22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257.0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ext-align: cente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ine-height: 2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-29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-29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-29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opacity: 0.8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image: non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div-1ojk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1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origin: 86px -51px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origin: 86px -51px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origin: 86px -51px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4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-275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7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ext-align: cente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ine-height: 2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257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img-ivw6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1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28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: 0 solid rgba(0, 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-image-source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12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68.6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image: non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a8d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19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1wi2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1wi2gwdanimation_gwd-keyframes 4.408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1wi2gwdanimation_gwd-keyframes 4.408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1wi2gwdanimation_gwd-keyframes 4.408s linear 0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oxzo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oxzogwdanimation_gwd-keyframes 7.421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oxzogwdanimation_gwd-keyframes 7.421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oxzogwdanimation_gwd-keyframes 7.421s linear 0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ku0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'Times New Roman'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00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ext-align: cente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2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origin: 117.672px 14.5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origin: 117.672px 14.5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origin: 117.672px 14.5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295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0, -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0, -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0, -10px, 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rkr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2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hc4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2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fnww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2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ayc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gak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2mg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ursor: tex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rexp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9pg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'Arial Black'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img-5n1j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12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69.75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155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28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0, 0, 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ohi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ext-align: cente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-image-source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-color: transparen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-radius: 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origin: 95.672px -217.5px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origin: 95.672px -217.5px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origin: 95.672px -217.5px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27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20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3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4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adding-bottom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: -webkit-linear-gradient(top, #fd9225 0, #ca5a18 100%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: -moz-linear-gradient(top, #fd9225 0, #ca5a18 100%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: linear-gradient(to bottom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canvas-ora7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6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f5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'Arial Black'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2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canvas-j6bx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11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139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0, 13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0, 13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0, 13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30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br-pcaf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user-select: non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cizk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br-1dpz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user-select: non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whg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origin: -17px -6px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origin: -17px -6px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origin: -17px -6px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br-16aj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user-select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user-select: non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q02t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q02tgwdanimation_gwd-keyframes 8.718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q02tgwdanimation_gwd-keyframes 8.718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q02tgwdanimation_gwd-keyframes 8.718s linear 0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fbaf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fbafgwdanimation_gwd-keyframes 8.725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fbafgwdanimation_gwd-keyframes 8.725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fbafgwdanimation_gwd-keyframes 8.725s linear 0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q02t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4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.220588px, -101.265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q02t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4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.220588px, -101.265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q02t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4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.220588px, -101.265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fbaf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rgba(0, 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2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68.6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3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8px, 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#0c84d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2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68.6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-2.47667px, -111.716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rgba(12, 132, 210, 0.933333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5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84.9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fbaf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rgba(0, 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2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68.6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3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8px, 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#0c84d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2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68.6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-2.47667px, -111.716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rgba(12, 132, 210, 0.933333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5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84.9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fbaf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rgba(0, 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2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68.6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3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8px, 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#0c84d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2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68.6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-2.47667px, -111.716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width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order-color: rgba(12, 132, 210, 0.933333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5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84.9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o2rn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13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5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16px, 12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7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14px, 2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7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o2rn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13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5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16px, 12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7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14px, 2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7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o2rn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13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5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16px, 12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7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14px, 2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7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o2rn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o2rngwdanimation_gwd-keyframes 8.644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o2rngwdanimation_gwd-keyframes 8.644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o2rngwdanimation_gwd-keyframes 8.644s linear 0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canvas-hle8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-318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-318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-318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20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38.2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137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e1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origin: 127.234px 39.6406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origin: 127.234px 39.6406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origin: 127.234px 39.6406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19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-image-source: non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ext-align: lef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ine-height: 16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order-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1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: translate3d(-32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: translate3d(-32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: translate3d(-32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28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21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7byr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yd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237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1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img-1ohb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25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br-1sh6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nmu2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t9ni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qh0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origin: 0px 0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origin: 0px 0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origin: 0px 0px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transform-style: preserve-3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79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12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ackground-color: transparen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345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trong-1nlt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'Arial Black';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font-size: 20px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>.gwd-span-1ni7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font-size: 17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57bj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lka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2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'Arial Black'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taparea-1pi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isplay: bloc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position: absol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lign-self: stretch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top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left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dth: 30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height: 250px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4jd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r71t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4a0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'Arial Black'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1wi2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-29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8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3.48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31.76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-5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.734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40.8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-0.922528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4.0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5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.375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9.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8.2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30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8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30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1wi2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-29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8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3.48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31.76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-5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.734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40.8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-0.922528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4.0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5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.375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9.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8.2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30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8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30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1wi2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-29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8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3.48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31.76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-5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.734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40.8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-0.922528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4.0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5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.375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9.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7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8.2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30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0.8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300px, -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pacity: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4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z7sz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gl8i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psmj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lxb9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6wjk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7gpd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oxzo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5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0.6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5.1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308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6.4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297.169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8.3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303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0.1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29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86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5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oxzo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5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0.6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5.1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308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6.4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297.169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8.3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303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0.1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29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86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5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oxzo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5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0.6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5.1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308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6.4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297.169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8.3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303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0.1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29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34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86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5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zyx1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2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65ho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2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3900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1u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color: #ff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family: Aria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size: 2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bold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451k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czg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ayrq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wad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ont-weight: norma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.gwd-span-1buh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font-size: 14px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font-weight: normal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1mk0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1mk0gwdanimation_gwd-keyframes 8.7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1mk0gwdanimation_gwd-keyframes 8.7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1mk0gwdanimation_gwd-keyframes 8.7s linear 0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1njz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-318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0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8.2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left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op: 13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10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0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8.2656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left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op: 13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1njz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-318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0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8.2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left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op: 13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10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0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8.2656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left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op: 13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1njz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-318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0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8.2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left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op: 13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10px, 7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03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8.2656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left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op: 137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1njz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1njzgwdanimation_gwd-keyframes .225s linear 8.475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1njzgwdanimation_gwd-keyframes .225s linear 8.475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1njzgwdanimation_gwd-keyframes .225s linear 8.475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1dlt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1dltgwdanimation_gwd-keyframes 15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1dltgwdanimation_gwd-keyframes 15s linear 0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1dltgwdanimation_gwd-keyframes 15s linear 0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1dlt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49.46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0.7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2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3.59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2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8.4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2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3.5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28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18.048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5.79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1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1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1dlt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49.46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0.7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2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3.59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2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8.4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2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3.5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28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18.048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5.79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1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1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1dlt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49.46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50.7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2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3.59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22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68.42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2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73.5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28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4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18.048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5.79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1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14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1n2h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9.1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5.6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0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1n2h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-moz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9.1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-moz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5.6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-moz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0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-moz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1n2h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linear-gradient(to bottom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9.1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linear-gradient(to bottom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5.6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linear-gradient(to bottom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0, -20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: linear-gradient(to bottom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1n2h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-image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9.1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-image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5.6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-image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0, -20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-image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1n2h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-image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89.13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-image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5.65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1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-image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top: 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adding-bottom: 12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0, -200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ackground-image: -webkit-linear-gradient(top, #fd9225 0, #ca5a18 100%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#page1.gwd-play-animation .gwd-gen-1n2hgwdanimation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nimation: gwd-gen-1n2hgwdanimation_gwd-keyframes 4.6s linear 8.5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webkit-animation: gwd-gen-1n2hgwdanimation_gwd-keyframes 4.6s linear 8.5s 1 normal forward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-moz-animation: gwd-gen-1n2hgwdanimation_gwd-keyframes 4.6s linear 8.5s 1 normal forward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keyframes gwd-gen-1mk0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-32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8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2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-320px, -1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8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2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ransform: translate3d(7px, 1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9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webkit-keyframes gwd-gen-1mk0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-32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8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2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-320px, -1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8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2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transform: translate3d(7px, 1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9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webkit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@-moz-keyframes gwd-gen-1mk0gwdanimation_gwd-keyframes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-320px, 0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8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2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97.7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-320px, -1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280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2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100%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transform: translate3d(7px, 1px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dth: 198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eight: 31p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-moz-animation-timing-function: linea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tyle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googbase_min.js" data-version="3" data-exports-type="googbase" type="text/javascript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+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(window.goog = window.goog || {}).inherits = function(a, d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b() {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.prototype = d.prototy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b = d.prototy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prototype = new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prototype.constructor =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a = function(a, b, f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e = Array(arguments.length - 2), c = 2; c &lt; arguments.length; c++) e[c - 2] = arguments[c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d.prototype[b].apply(a, 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gwd_webcomponents_min.js" data-version="4" data-exports-type="gwd_webcomponents" type="text/javascript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/**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* @licen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* Copyright (c) 2014 The Polymer Project Authors. All rights reserved.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* This code may only be used under the BSD style license found at http://polymer.github.io/LICENSE.tx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* The complete set of authors may be found at http://polymer.github.io/AUTHORS.tx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* The complete set of contributors may be found at http://polymer.github.io/CONTRIBUTORS.tx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* Code distributed by Google as part of the polymer project is also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* subject to an additional IP rights grant found at http://polymer.github.io/PATENTS.tx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</w:t>
      </w:r>
      <w:r>
        <w:rPr>
          <w:sz w:val="16"/>
          <w:szCs w:val="16"/>
          <w:lang w:val="en-US"/>
        </w:rPr>
        <w:t>*/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// @version 0.7.15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"undefined" == typeof WeakMap &amp;&amp; !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e = Object.defineProperty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 = Date.now() % 1e9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n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this.name = "__st" + (1e9 * Math.random() &gt;&gt;&gt; 0) + (t++ + "__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n.prototype =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set: function(t, n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o = t[this.name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o &amp;&amp; o[0] === t ? o[1] = n : e(t, this.name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lue: [t, n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writable: !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), thi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get: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(t = e[this.name]) &amp;&amp; t[0] === e ? t[1] : void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"delete":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t = e[this.name];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return t &amp;&amp; t[0] === e ? (t[0] = t[1] = void 0, !0) : !1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has: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t = e[this.name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t ? t[0] === e : !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 window.WeakMap = 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(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t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_.push(e), b || (b = !0, h(o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window.ShadowDOMPolyfill &amp;&amp; window.ShadowDOMPolyfill.wrapIfNeeded(e) || 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o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e = _;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_ = [], e.sort(function(e, t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  <w:lang w:val="en-US"/>
        </w:rPr>
        <w:t>return e.uid_ - t.uid_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t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.forEach(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n = e.takeRecords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(e), n.length &amp;&amp; (e.callback_(n, e), t = !0)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}), t &amp;&amp; o(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r(e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e.nodes_.forEach(function(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n = v.get(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n &amp;&amp; n.forEach(function(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.observer === e &amp;&amp; t.removeTransientObservers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i(e, 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n = e; n; n = n.parentNod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o = v.get(n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o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for (var r = 0; r &lt; o.length; r++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var i = o[r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a = i.option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if (n === e || a.subtree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</w:rPr>
        <w:t>var d = t(a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d &amp;&amp; i.enqueue(d)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a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callback_ = e, this.nodes_ = [], this.records_ = [], this.uid_ = ++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d(e, 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type = e, this.target = t, this.addedNodes = [], this.removedNodes = [], this.previousSibling = null, this.nextSibling = null, this.attributeName = null, this.attributeNamespace = null, this.oldValue = nul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s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t = new d(e.type, e.targe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t.addedNodes = e.addedNodes.slice(), t.removedNodes = e.removedNodes.slice(), t.previousSibling = e.previousSibling, t.nextSibling = e.nextSibling, t.attributeName = e.attributeName, t.attributeNamespace = e.attributeNamespace, t.oldValue = e.oldValue, 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u(e, 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y = new d(e, t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c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N ? N : (N = s(y), N.oldValue = e, N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l(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y = N = void 0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f(e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return e === N || e === y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</w:rPr>
        <w:t>function p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return e === t ? e : N &amp;&amp; f(e) ? N : null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m(e, t, n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this.observer = e, this.target = t, this.options = n, this.transientObservedNodes = []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!e.JsMutationObserver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h, v = new WeakMap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/Trident|Edge/.test(navigator.userAgent)) h = setTimeou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lse if (window.setImmediate) h = window.setImmedia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ls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w = [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g = String(Math.random(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window.addEventListener("message",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f (e.data === g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var t = w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w = [], t.forEach(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e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), h =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w.push(e), window.postMessage(g, "*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 = !1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_ = [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E =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prototype =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observe: function(e, 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f (e = n(e), !t.childList &amp;&amp; !t.attributes &amp;&amp; !t.characterData || t.attributeOldValue &amp;&amp; !t.attributes || t.attributeFilter &amp;&amp; t.attributeFilter.length &amp;&amp; !t.attributes || t.characterDataOldValue &amp;&amp; !t.characterData) throw new SyntaxErro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o = v.get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o || v.set(e, o = [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for (var r, i = 0; i &lt; o.length; i++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if (o[i].observer === this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r = o[i], r.removeListeners(), r.options = 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break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r || (r = new m(this, e, t), o.push(r), this.nodes_.push(e)), r.addListeners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disconnect: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his.nodes_.forEach(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for (var t = v.get(e), n = 0; n &lt; t.length; n++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var o = t[n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if (o.observer === this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o.removeListeners(), t.splice(n, 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break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, this), this.records_ = []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takeRecords: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e = this.records_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return this.records_ = [], e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}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var y, N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m.prototype =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  <w:lang w:val="en-US"/>
        </w:rPr>
        <w:t>enqueue: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n = this.observer.records_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o = n.length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f (n.length &gt; 0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var r = n[o - 1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i = p(r, 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if (i) return void(n[o - 1] = i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 else t(this.observer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n[o] = 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addListeners: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his.addListeners_(this.target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addListeners_: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t = this.option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.attributes &amp;&amp; e.addEventListener("DOMAttrModified", this, !0), t.characterData &amp;&amp; e.addEventListener("DOMCharacterDataModified", this, !0), t.childList &amp;&amp; e.addEventListener("DOMNodeInserted", this, !0), (t.childList || t.subtree) &amp;&amp; e.addEventListener("DOMNodeRemoved", this, !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moveListeners: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his.removeListeners_(this.target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moveListeners_: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t = this.option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.attributes &amp;&amp; e.removeEventListener("DOMAttrModified", this, !0), t.characterData &amp;&amp; e.removeEventListener("DOMCharacterDataModified", this, !0), t.childList &amp;&amp; e.removeEventListener("DOMNodeInserted", this, !0), (t.childList || t.subtree) &amp;&amp; e.removeEventListener("DOMNodeRemoved", this, !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addTransientObserver: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f (e !== this.targe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this.addListeners_(e), this.transientObservedNodes.push(e);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</w:rPr>
        <w:t>var t = v.get(e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t || v.set(e, t = []), t.push(this)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moveTransientObservers: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e = this.transientObservedNode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his.transientObservedNodes = [], e.forEach(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this.removeListeners_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for (var t = v.get(e), n = 0; n &lt; t.length; n++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if (t[n] === this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t.splice(n, 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break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, 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handleEvent: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switch (e.stopImmediatePropagation(), e.typ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ase "DOMAttrModified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var t = e.attrNam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n = e.relatedNode.namespaceURI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o = e.target,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</w:rPr>
        <w:t>r = new u("attributes", o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r.attributeName = t, r.attributeNamespace = n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  <w:lang w:val="en-US"/>
        </w:rPr>
        <w:t>var a = e.attrChange === MutationEvent.ADDITION ? null : e.prevValu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i(o,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return !e.attributes || e.attributeFilter &amp;&amp; e.attributeFilter.length &amp;&amp; -1 === e.attributeFilter.indexOf(t) &amp;&amp; -1 === e.attributeFilter.indexOf(n) ? void 0 : e.attributeOldValue ? c(a) : 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brea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ase "DOMCharacterDataModified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var o = e.target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r = u("characterData", o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a = e.prevValu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i(o,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return e.characterData ? e.characterDataOldValue ? c(a) : r : void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brea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ase "DOMNodeRemoved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this.addTransientObserver(e.targe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ase "DOMNodeInserted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var d, s, f = e.targe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"DOMNodeInserted" === e.type ? (d = [f], s = []) : (d = [], s = [f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var p = f.previousSibling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m = f.nextSibling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r = u("childList", e.target.parentNod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r.addedNodes = d, r.removedNodes = s, r.previousSibling = p, r.nextSibling = m, i(e.relatedNode,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return e.childList ? r : void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l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, e.JsMutationObserver = a, e.MutationObserver || (e.MutationObserver = a, a._isPolyfilled = !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(self), window.CustomElements = window.CustomElements ||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</w:rPr>
        <w:t>flags: {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}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function(e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var t = e.flags,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n = [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o =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n.push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n.forEach(function(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.addModule = o, e.initializeModules = r, e.hasNative = Boolean(document.registerElement), e.isIE = /Trident/.test(navigator.userAgent), e.useNative = !t.register &amp;&amp; e.hasNative &amp;&amp; !window.ShadowDOMPolyfill &amp;&amp; (!window.HTMLImports || window.HTMLImports.useNativ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(window.CustomElements), window.CustomElements.addModule(function(e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</w:rPr>
        <w:t>function t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n(e, function(e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return t(e) ? !0 : void o(e, t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}), o(e, t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n(e, t, o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var r = e.firstElementChil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!r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or (r = e.firstChild; r &amp;&amp; r.nodeType !== Node.ELEMENT_NODE;) r = r.nextSibling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; r;) t(r, o) !== !0 &amp;&amp; n(r, t, o), r = r.nextElementSibling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nul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o(e, n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o = e.shadowRoot; o;) t(o, n), o = o.olderShadowRoot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r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i(e, t, [])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i(e, t, n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e = window.wrap(e), !(n.indexOf(e) &gt;= 0)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n.push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or (var o, r = e.querySelectorAll("link[rel=" + a + "]"), d = 0, s = r.length; s &gt; d &amp;&amp; (o = r[d]); d++) o["import"] &amp;&amp; i(o["import"], t, n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t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window.HTMLImports ? window.HTMLImports.IMPORT_LINK_TYPE : "none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.forDocumentTree = r, e.forSubtree = 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, window.CustomElements.addModule(function(e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</w:rPr>
        <w:t>function t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return n(e, t) || o(e, t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n(t, n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return e.upgrade(t, n) ? !0 : void(n &amp;&amp; a(t)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o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b(e, function(e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return n(e, t) ? !0 : void 0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}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r(e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N.push(e), y || (y = !0, setTimeout(i))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i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y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e, t = N, n = 0, o = t.length; o &gt; n &amp;&amp; (e = t[n]); n++) e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N = []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a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 ? r(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d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 : d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d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.__upgraded__ &amp;&amp; !e.__attached &amp;&amp; (e.__attached = !0, e.attachedCallback &amp;&amp; e.attachedCallback(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s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u(e), b(e,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u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u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 ? r(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 : c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c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.__upgraded__ &amp;&amp; e.__attached &amp;&amp; (e.__attached = !1, e.detachedCallback &amp;&amp; e.detachedCallback(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l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t = e, n = window.wrap(document); t;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t == n) return !0;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t = t.parentNode || t.nodeType === Node.DOCUMENT_FRAGMENT_NODE &amp;&amp; t.host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f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e.shadowRoot &amp;&amp; !e.shadowRoot.__watched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g.dom &amp;&amp; console.log("watching shadow-root for: ", e.localNam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or (var t = e.shadowRoot; t;) h(t), t = t.olderShadowRoo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p(e, n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g.dom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o = n[0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o &amp;&amp; "childList" === o.type &amp;&amp; o.addedNodes &amp;&amp; o.addedNodes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for (var r = o.addedNodes[0]; r &amp;&amp; r !== document &amp;&amp; !r.host;) r = r.parentNod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i = r &amp;&amp; (r.URL || r._URL || r.host &amp;&amp; r.host.localName) || "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 = i.split("/?").shift().split("/").pop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onsole.group("mutations (%d) [%s]", n.length, i || "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a = l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n.forEach(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"childList" === e.type &amp;&amp; (M(e.addedNodes, function(e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>e.localName &amp;&amp; t(e, a)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  <w:lang w:val="en-US"/>
        </w:rPr>
        <w:t>}), M(e.removedNodes,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.localName &amp;&amp; s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, g.dom &amp;&amp; console.groupEnd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m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e = window.wrap(e), e || (e = window.wrap(document)); e.parentNode;) e = e.parentNod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t = e.__observe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 &amp;&amp; (p(e, t.takeRecords()), i(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h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!e.__observer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t = new MutationObserver(p.bind(this, e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t.observe(e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hildList: !0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subtree: !0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}), e.__observer = t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v(e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e = window.wrap(e), g.dom &amp;&amp; console.group("upgradeDocument: ", e.baseURI.split("/").pop(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n = e === window.wrap(documen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(e, n), h(e), g.dom &amp;&amp; console.groupEnd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w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_(e, v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g = e.flags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 = e.forSubtre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_ = e.forDocumentTre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 = window.MutationObserver._isPolyfilled &amp;&amp; g["throttle-attached"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.hasPolyfillMutations = E, e.hasThrottledAttached = 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y = !1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N = [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M = Array.prototype.forEach.call.bind(Array.prototype.forEach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O = Element.prototype.createShadowRoo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 &amp;&amp; (Element.prototype.createShadowRoot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e = O.call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window.CustomElements.watchShadow(this), 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), e.watchShadow = f, e.upgradeDocumentTree = w, e.upgradeDocument = v, e.upgradeSubtree = o, e.upgradeAll = t, e.attached = a, e.takeRecords = m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, window.CustomElements.addModule(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t(t, o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!t.__upgraded__ &amp;&amp; t.nodeType === Node.ELEMENT_NOD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r = t.getAttribute("is"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 = e.getRegisteredDefinition(t.localName) || e.getRegisteredDefinition(r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i &amp;&amp; (r &amp;&amp; i.tag == t.localName || !r &amp;&amp; !i["extends"])) return n(t, i, o)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n(t, n, r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return a.upgrade &amp;&amp; console.group("upgrade:", t.localName), n.is &amp;&amp; t.setAttribute("is", n.is), o(t, n), t.__upgraded__ = !0, i(t), r &amp;&amp; e.attached(t), e.upgradeSubtree(t, r), a.upgrade &amp;&amp; console.groupEnd(), t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o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Object.__proto__ ? e.__proto__ = t.prototype : (r(e, t.prototype, t["native"]), e.__proto__ = t.prototype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r(e, t, n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for (var o = {}, r = t; r !== n &amp;&amp; r !== HTMLElement.prototype;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or (var i, a = Object.getOwnPropertyNames(r), d = 0; i = a[d]; d++) o[i] || (Object.defineProperty(e, i, Object.getOwnPropertyDescriptor(r, i)), o[i] = 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 = Object.getPrototypeOf(r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i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.createdCallback &amp;&amp; e.createdCallback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e.flags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.upgrade = t, e.upgradeWithDefinition = n, e.implementPrototype = o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, window.CustomElements.addModule(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t(t, o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s = o ||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!t) throw new Error("document.registerElement: first argument &amp;grave;name&amp;grave; must not be empty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t.indexOf("-") &lt; 0) throw new Error("document.registerElement: first argument ('name') must contain a dash ('-'). Argument provided was '" + String(t) + "'.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r(t)) throw new Error("Failed to execute 'registerElement' on 'Document': Registration failed for type '" + String(t) + "'. The type name is invalid.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u(t)) throw new Error("DuplicateDefinitionError: a type with name '" + String(t) + "' is already registered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s.prototype || (s.prototype = Object.create(HTMLElement.prototype)), s.__name = t.toLowerCase(), s.lifecycle = s.lifecycle || {}, s.ancestry = i(s["extends"]), a(s), d(s), n(s.prototype), c(s.__name, s), s.ctor = l(s), s.ctor.prototype = s.prototype, s.prototype.constructor = s.ctor, e.ready &amp;&amp; w(document), s.cto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!e.setAttribute._polyfilled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var t = e.setAttribute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e.setAttribute = function(e, n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  <w:lang w:val="en-US"/>
        </w:rPr>
        <w:t>o.call(this, e, n, t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n = e.removeAttribut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e.removeAttribute =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o.call(this, e, null, n)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}, e.setAttribute._polyfilled = !0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o(e, t, n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e = e.toLowerCase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o = this.getAttribute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n.apply(this, argument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r = this.getAttribute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attributeChangedCallback &amp;&amp; r !== o &amp;&amp; this.attributeChangedCallback(e, o, r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r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t = 0; t &lt; y.length; t++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e === y[t]) return !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i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t = u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t ? i(t["extends"]).concat([t]) : []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a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t, n = e["extends"], o = 0; t = e.ancestry[o]; o++) n = t.is &amp;&amp; t.tag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.tag = n || e.__name, n &amp;&amp; (e.is = e.__nam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d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!Object.__proto__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t = HTMLElement.prototy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e.is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n = document.createElement(e.tag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 = Object.getPrototypeOf(n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or (var o, r = e.prototype, i = !1; r;) r == t &amp;&amp; (i = !0), o = Object.getPrototypeOf(r), o &amp;&amp; (r.__proto__ = o), r = o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 || console.warn(e.tag + " prototype not found in prototype chain for " + e.is), e["native"] = 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s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b(O(e.tag), 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u(e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 xml:space="preserve">return e ? </w:t>
      </w:r>
      <w:r>
        <w:rPr>
          <w:sz w:val="16"/>
          <w:szCs w:val="16"/>
        </w:rPr>
        <w:t>N[e.toLowerCase()] : void 0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c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N[e] = t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l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s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f(e, t, n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return e === M ? p(t, n) : D(e, t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p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e &amp;&amp; (e = e.toLowerCase()), t &amp;&amp; (t = t.toLowerCase()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var n = u(t || e)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if (n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e == n.tag &amp;&amp; t == n.is) return new n.ctor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!t &amp;&amp; !n.is) return new n.ctor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o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t ? (o = p(e), o.setAttribute("is", t), o) : (o = O(e), e.indexOf("-") &gt;= 0 &amp;&amp; _(o, HTMLElement), o)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function m(e, t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var n = e[t]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e[t]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e = n.apply(this, argument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g(e), 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h, v = e.isI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w = e.upgradeDocumentTre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g = e.upgradeAll,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b = e.upgradeWithDefinition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_ = e.implementPrototype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E = e.useNative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y = ["annotation-xml", "color-profile", "font-face", "font-face-src", "font-face-uri", "font-face-format", "font-face-name", "missing-glyph"]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N = {}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M = "http://www.w3.org/1999/xhtml"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O = document.createElement.bind(document)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D = document.createElementNS.bind(document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h = Object.__proto__ || E ? function(e, t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return e instanceof 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 : function(e, 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e instanceof t) return !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n = e; n;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n === t.prototype) return !0;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n = n.__proto__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return !1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, m(Node.prototype, "cloneNode"), m(document, "importNode"), v &amp;&amp; ! function(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var e = document.importNode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document.importNode = function(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var t = e.apply(document, arguments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if (t.nodeType == t.DOCUMENT_FRAGMENT_NODE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  <w:lang w:val="en-US"/>
        </w:rPr>
        <w:t>var n = document.createDocumentFragment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return n.appendChild(t), 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(), document.registerElement = t, document.createElement = p, document.createElementNS = f, e.registry = N, e["instanceof"] = h, e.reservedTagList = y, e.getRegisteredDefinition = u, document.register = document.registerElemen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unction t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(window.wrap(document)), window.CustomElements.ready = !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e = window.requestAnimationFrame ||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setTimeout(e, 16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(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setTimeout(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window.CustomElements.readyTime = Date.now(), window.HTMLImports &amp;&amp; (window.CustomElements.elapsed = window.CustomElements.readyTime - window.HTMLImports.readyTime), document.dispatchEvent(new CustomEvent("WebComponentsReady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bubbles: !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n = e.useNativ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o = e.initializeModules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 = e.isI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n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i = function()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.watchShadow = i, e.upgrade = i, e.upgradeAll = i, e.upgradeDocumentTree = i, e.upgradeSubtree = i, e.takeRecords = i, e["instanceof"] = function(e, 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e instanceof t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 else o();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</w:rPr>
        <w:t>var a = e.upgradeDocumentTree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d = e.upgradeDocument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if (window.wrap || (window.ShadowDOMPolyfill ? (window.wrap = window.ShadowDOMPolyfill.wrapIfNeeded, window.unwrap = window.ShadowDOMPolyfill.unwrapIfNeeded) : window.wrap = window.unwrap =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, window.HTMLImports &amp;&amp; (window.HTMLImports.__importsParsingHook = function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e["import"] &amp;&amp; d(wrap(e["import"]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, (!window.CustomEvent || r &amp;&amp; "function" != typeof window.CustomEvent) &amp;&amp; (window.CustomEvent = function(e, t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t = t || {}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var n = document.createEvent("CustomEvent")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  <w:lang w:val="en-US"/>
        </w:rPr>
        <w:t>return n.initCustomEvent(e, Boolean(t.bubbles), Boolean(t.cancelable), t.detail), n.preventDefault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Object.defineProperty(this, "defaultPrevented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get: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return !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, 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, window.CustomEvent.prototype = window.Event.prototype), "complete" === document.readyState || e.flags.eager) t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lse if ("interactive" !== document.readyState || window.attachEvent || window.HTMLImports &amp;&amp; !window.HTMLImports.ready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s = window.HTMLImports &amp;&amp; !window.HTMLImports.ready ? "HTMLImportsLoaded" : "DOMContentLoaded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window.addEventListener(s, t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 else t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(window.CustomElement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"undefined" == typeof window.CustomEvent &amp;&amp; (window.CustomEvent = function(c, 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a = a ||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b = document.createEvent("CustomEvent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initCustomEvent(c, Boolean(a.bubbles), Boolean(a.cancelable), a.detail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return 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, window.CustomEvent.prototype = window.Event.prototyp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"undefined" == typeof document.register &amp;&amp; (document.register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return document.registerElement.apply(document, argument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gwdpage_min.js" data-version="8" data-exports-type="gwd-page" type="text/javascript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-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"use strict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c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setTimeout(a, 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d = function(a, h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 = document.createEvent("Event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.initEvent(a, !0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.dispatchEvent(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f = function()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oog.inherits(f, HTMLDivElemen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 = f.prototy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creat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h = this.i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[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g = this.b = this.f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parseInt(this.getAttribute("data-gwd-width"), 10) || this.clientWidth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j = (parseInt(this.getAttribute("data-gwd-height"), 10) || this.clientHeight) &gt;=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 = !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at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ready", this.h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c(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a = Array.prototype.slice.call(this.querySelectorAll("*")).filter(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"function" != typeof a.gwdLoad || "function" != typeof a.gwdIsLoaded || a.gwdIsLoaded() ? !1 : !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g = !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0 &lt; this.a.length ? (this.style.visibility = "hidden", this.f = !1) : g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b = !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d("attached", 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.bind(this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de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removeEventListener("ready", this.h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lassList.remove("gwd-play-animation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("detached", 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gwdActivate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lassList.remove("gwd-inactiv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rray.prototype.slice.call(this.querySelectorAll("*")).forEach(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"function" == typeof a.gwdActivate &amp;&amp; "function" == typeof a.gwdIsActive &amp;&amp; 0 == a.gwdIsActive() &amp;&amp; a.gwdActivate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 = !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b ? this.b = !1 : d("attached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("pageactivated", 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gwdDeactivate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lassList.add("gwd-inactiv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lassList.remove("gwd-play-animation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rray.prototype.slice.call(this.querySelectorAll("*")).forEach(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"function" == typeof a.gwdDeactivate &amp;&amp; "function" == typeof a.gwdIsActive &amp;&amp; 1 == a.gwdIsActive() &amp;&amp; a.gwdDeactivate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("pagedeactivated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("detached", 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gwdIsActive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this.c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gwdIsLoaded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this.g &amp;&amp; 0 == this.a.length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gwdLoad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this.gwdIsLoaded()) g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ls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a = this.a.length - 1; 0 &lt;= a; a--) this.a[a].gwdLoad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i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= this.a.indexOf(a.targe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0 &lt;= a &amp;&amp; (this.a.splice(a, 1), 0 == this.a.length &amp;&amp; g(this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g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style.visibility = "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f || (d("ready", a), d("pageload", a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f = !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prototype.gwdPresent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("pagepresenting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lassList.add("gwd-play-animation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prototype.isPortrait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this.j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prototype.attributeChangedCallback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page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rototype: f.prototyp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"extends": "div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gwdpagedeck_min.js" data-version="8" data-exports-type="gwd-pagedeck" type="text/javascript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-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"use strict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g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l = ["-ms-", "-moz-", "-webkit-", ""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m = function(a,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b, d, e = 0; e &lt; l.length; ++e) b = l[e] + "transition-duration", d = "" + c, a.style.setProperty(b, d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unction n(a, c, b, d, e, h, f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j =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f = c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w =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= d || "none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l = e = "none" === a ? 0 : e || 1E3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g = h || "linear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i = [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h = f || "top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f = this.j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.classList.add("gwd-pag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.classList.add("center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 = "center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"push" == a) switch (h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ase "top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f = "top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brea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ase "bottom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f = "bottom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brea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ase "left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f = "left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brea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ase "right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f = "right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this.i.push(f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"fade" == a &amp;&amp; this.i.push("transparent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 = this.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 = "center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"none" != a &amp;&amp; "fade" != a) switch (h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ase "top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= "bottom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rea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ase "bottom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= "top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rea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ase "left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= "right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rea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ase "right":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= "left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.classList.add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.classList.add("gwd-pag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"fade" == a &amp;&amp; f.classList.add("transparent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n.prototype.start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this.l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a = this.j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 = this.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p(c, this.J.bind(this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&amp;&amp; (m(a, this.l + "ms"), a.classList.add(this.g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m(c, this.l + "ms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c.classList.add(this.g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c.setAttribute("gwd-reflow", c.offsetWidth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or (var b = 0; b &lt; this.i.length; ++b) a.classList.add(this.i[b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q(c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 else this.w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r = function(a, c, b, d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b = "transform: matrix3d(1,0,0,0,0,1,0,0,0,0,1,0," + b + "," + d + ",0,1);"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return a + "." + c + "{-webkit-" + b + "-moz-" + b + "-ms-" + b + b + "}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 = "center top bottom left right transparent".split(" "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q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.forEach(function(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a.classList.remove(c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 = function(a,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a.removeEventListener("webkitTransitionEnd", 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a.removeEventListener("transitionend", 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addEventListener("webkitTransitionEnd", 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addEventListener("transitionend", b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n.prototype.J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this.j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&amp;&amp; (q(a), m(a, 0), a.classList.remove(this.g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m(this.f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f.classList.remove(this.g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w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u = function(a, c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 ? (d = document.createEvent("CustomEvent"), d.initCustomEvent(a, !0, !0, b)) : (d = document.createEvent("Event"), d.initEvent(a, !0, !0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c.dispatchEvent(d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 = function(a,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 = function(d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a.removeEventListener("attached", 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(d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addEventListener("attached", b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x = function()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oog.inherits(x, HTMLDivElemen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x.prototype.creat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ndow.addEventListener("WebComponentsReady", this.I.bind(this)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u = this.h.bind(this, "shak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v = this.h.bind(this, "tilt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s = this.h.bind(this, "rotatetoportrait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o = this.h.bind(this, "rotatetolandscap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[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this.H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D = this.F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 = this.B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b = -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m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lassList.add("gwd-pagedeck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Object.defineProperty(this, "currentIndex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numerable: !0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get: this.G.bind(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x.prototype.I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Array.prototype.slice.call(this.querySelectorAll("div[is=gwd-page]"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.forEach(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classList.add("gwd-page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or (u("beforepagesdetached", this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pages: this.a.slice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; this.firstChild;) this.removeChild(this.firstChild); - 1 == this.b &amp;&amp; void 0 !== this.C &amp;&amp; this.goToPage(this.C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x.prototype.at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!this.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a, c = this.i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= this.offsetWidth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 = this.offsetHeight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 = (c &amp;&amp; "#") + c + ".gwd-pagedeck &gt; .gwd-page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= r(c, "center", 0, 0) + r(c, "top", 0, b) + r(c, "bottom", 0, -b) + r(c, "left", a, 0) + r(c, "right", -a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 = document.createElement("styl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oid 0 !== b.cssText ? b.cssText = a : b.innerHTML =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document.head.appendChild(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B = 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pageload", this.A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addEventListener("shake", this.u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addEventListener("tilt", this.v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addEventListener("rotatetoportrait"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s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addEventListener("rotatetolandscape", this.o, !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x.prototype.de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removeEventListener("pageload", this.A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removeEventListener("shake", this.u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removeEventListener("tilt", this.v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removeEventListener("rotatetoportrait", this.s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removeEventListener("rotatetolandscape", this.o, !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z = function(a, c, b, d, e, h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!(a.b == c || 0 &gt; c || c &gt; a.a.length - 1 || a.c)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f = a.a[a.b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k = a.a[c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b = c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c = new n(f, k, a.D, b, d, e, h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v = k.gwdLoad &amp;&amp; !k.gwdIsLoaded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m = v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w(k,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k.gwdActivate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 ? k.gwdLoad() : y(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.bind(a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.appendChild(k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x.prototype.H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m &amp;&amp; a.target.parentNode == this &amp;&amp; (y(this), this.m = !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y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u("pagetransitionstart", 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c.start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 = x.prototy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F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this.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a = this.c.j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 = this.c.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c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u("pagetransitionend", this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outgoingPage: a ? a : null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ncomingPage: c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&amp;&amp; a.gwdDeactivate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c.gwdPresent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findPageIndexByAttributeValue = function(a,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or (var b = this.a.length, d, e = 0; e &lt; b; e++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d = this.a[e], "boolean" == typeof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d.hasAttribute(a)) return 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 else if (d.getAttribute(a) == c) return 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-1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oToNextPage = function(a, c, b, d, 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h = this.b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 = h +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 &gt;= this.a.length &amp;&amp; (f = a ? 0 : h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z(this, f, c, b, d, 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oToPreviousPage = function(a, c, b, d, 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h = this.b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 = this.a.length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k = h -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0 &gt; k &amp;&amp; (k = a ? f - 1 : h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z(this, k, c, b, d, 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oToPage = function(a, c, b, d, 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.length ? (a = "number" == typeof a ? a : this.findPageIndexByAttributeValue("id", a), 0 &lt;= a &amp;&amp; z(this, a, c, b, d, e)) : this.C = a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0 &lt;= this.b ? this.b : void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etPages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this.a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etPage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"number" != typeof 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!a) return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= this.findPageIndexByAttributeValue("id", 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0 &gt; a || a &gt; this.a.length - 1 ? null : this.a[a]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etDefaultPage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this.getAttribute("default-pag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a ? this.getPage(this.findPageIndexByAttributeValue("id", a)) : this.getPage(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etOrientationSpecificPage = function(a,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b = this.getPage(c),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d = b.getAttribute("alt-orientation-page")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if (!d) return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e = b.isPortrait(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h = 1 == a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d = this.getPage(d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h == e ? b : d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h = function(a,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c.target == document.body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 = this.getPage(this.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u(a, b, c.detail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etElementById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or (var c = this.a.length, b = 0; b &lt; c; b++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d = this.a[b].querySelector("#" + 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d) return d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nul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getElementsBySelector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or (var c = this.a.length, b = [], d = 0; d &lt; c; d++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e = this.a[d].querySelectorAll(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 &amp;&amp; (b = b.concat(Array.prototype.slice.call(e)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attributeChangedCallback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pagedeck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rototype: x.prototyp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"extends": "div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https://s0.2mdn.net/ads/studio/Enabler.js" data-exports-type="gwd-doubleclick" type="text/javascript" src="https://s0.2mdn.net/ads/studio/Enabler.js"&gt;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gwddoubleclick_min.js" data-version="10" data-exports-type="gwd-doubleclick" type="text/javascript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-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"use strict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h = function(a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a.contains &amp;&amp; 1 == b.nodeType) return a == b || a.contains(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"undefined" != typeof a.compareDocumentPosition) return a == b || Boolean(a.compareDocumentPosition(b) &amp; 16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; b &amp;&amp; a != b;) b = b.parentNod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b == a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k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"gwd-page" == a.tagName.toLowerCase() || "gwd-page" == a.getAttribute("is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l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k(a)) return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; a &amp;&amp; 9 != a.nodeType;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(a = a.parentElement) &amp;&amp; k(a)) return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nul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m = function(a, b, d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c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 ? (c = document.createEvent("CustomEvent"), c.initCustomEvent(a, !0, !0, d)) : (c = document.createEvent("Event"), c.initEvent(a, !0, !0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.dispatchEvent(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c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unction 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i = {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n.prototype.add = function(a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d = "string" == typeof a ? a : a.getString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i[d] || (this.i[d] = [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i[d].push(b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p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 = [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d = "object" == typeof gwd &amp;&amp; "GwdId" in gwd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c in a.i) b.push(d ? new gwd.GwdId(c) : 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q = function(a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b ? a.i["string" == typeof b ? b : b.getString()] || [] : []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unction r(a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 =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N =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this.F.bind(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r.prototype.observe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a.nodeType == Node.ELEMENT_NOD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b = p(this.c), d = 0; d &lt; b.length; d++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c = t(b[d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c &amp;&amp; h(a, c)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e = q(this.c, b[d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&amp;&amp; e.forEach(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.addEventListener(a.event, this.A, !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.bind(this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u = function(a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b.nodeType == Node.ELEMENT_NODE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d = p(a.c), c = 0; c &lt; d.length; c++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e = t(d[c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e &amp;&amp; h(b, e)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g = q(a.c, d[c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g &amp;&amp; g.forEach(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e.removeEventListener(a.event, this.A, !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.bind(a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r.prototype.F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N(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t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"string" == typeof a ? document.getElementById(a) : a.getElement(document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metric-event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metric-configuration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exit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timer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v = function()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oog.inherits(v, HTMLElemen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 = v.prototy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creat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ocument.body.style.opacity = "0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I = this.T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C = this.V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J = this.U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o = this.S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m = this.R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s = m.bind(null, "expandfinish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l = m.bind(null, "collapsefinish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this.F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L = this.W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M = this.X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v = this.w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G = [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u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ba = this.hasAttribute("fullscreen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j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f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B = window.innerHeight &gt;= window.innerWidth ? 1 : 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b = nul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at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EXPAND_START, this.o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COLLAPSE_START, this.m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FULLSCREEN_EXPAND_START, this.o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FULLSCREEN_COLLAPSE_START, this.m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EXPAND_FINISH, this.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COLLAPSE_FINISH, this.l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FULLSCREEN_EXPAND_FINISH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FULLSCREEN_COLLAPSE_FINISH, this.l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this.querySelector("[is=gwd-pagedeck]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.addEventListener("pagetransitionend", this.L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b = document.getElementById(this.getAttribute("data-provider"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this.querySelector("gwd-metric-configuration"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 = new n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a = Array.prototype.slice.call(a.getElementsByTagName("gwd-metric-event")), d = 0; d &lt; a.length; d++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var c = a[d]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e = c.getAttribute("source")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if (e)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var g = c.getAttribute("exit")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c = {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event: c.getAttribute("event")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Y: c.getAttribute("metric") || g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O: c.hasAttribute("cumulative")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exit: g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}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b.add(w(e), c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this.c = b;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this.K = new r(this.c, this.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ndow.addEventListener("resize", this.M, !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de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INIT, this.I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VISIBLE, this.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PAGE_LOADED, this.J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EXPAND_START, this.o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COLLAPSE_START, this.m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FULLSCREEN_EXPAND_START, this.o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FULLSCREEN_COLLAPSE_START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m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EXPAND_FINISH, this.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COLLAPSE_FINISH, this.l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FULLSCREEN_EXPAND_FINISH, this.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FULLSCREEN_COLLAPSE_FINISH, this.l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.removeEventListener("pagetransitionend", this.L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indow.removeEventListener("resize", this.M, !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initAd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u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this.I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moveEventListener(studio.events.StudioEvent.INIT, 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addEventListener(studio.events.StudioEvent.INIT, 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isInitialized() &amp;&amp; a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exit = function(a, b, d,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exit(a, 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("undefined" == typeof c || c) &amp;&amp; x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 &amp;&amp; this.goToPage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exitOverride = function(a, b, d, c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exitOverride(a, 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("undefined" == typeof c || c) &amp;&amp; x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 &amp;&amp; this.goToPage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incrementCounter = function(a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counter(a, b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startTimer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startTimer(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stopTimer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stopTimer(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reportManualClose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reportManualClose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F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b = a.target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d = w(b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c = d + ": " + a.typ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: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 = q(this.c, d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var g = 0; g &lt; e.length; g++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e[g].event == a.typ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= e[g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reak a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 = void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.exit &amp;&amp; a.detail &amp;&amp; a.detail.url ? (Enabler.exitOverride(d + ": " + e.exit, a.detail.url), a.detail.handled = !0, a.detail.collapse &amp;&amp; this.goToPage()) : (a = l(b)) &amp;&amp; a.gwdIsActive() &amp;&amp; this.incrementCounter(e.Y || c, e.O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T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this.hasAttribute("polite-load")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a = this.J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nabler.isPageLoaded() ? a() : Enabler.addEventListener(studio.events.StudioEvent.PAGE_LOADED, 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 else y(this.C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y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nabler.isVisible() ? a() : Enabler.addEventListener(studio.events.StudioEvent.VISIBLE, 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.prototype.V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this.u) this.b &amp;&amp; z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ls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&amp;&amp; (b = a.detail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= this.aa.bind(this, 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this.b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this.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 = this.b.getData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d = this.Z.bind(this, 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 ? d() : a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this.b.addEventListener("ready", d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 else a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lse a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.prototype.U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y(this.C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.prototype.Z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z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z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b = document.getElementsByTagName("gwd-data-binder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0 &lt; b.length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 = b[0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d = a.b.getData(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 = a.a.getElementsBySelector("*"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c = c.concat(a.a.getPages(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.bindData(d, c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.prototype.aa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u || (this.u = !0, document.body.style.opacity = "", m("adinitialized", this, a), this.goToPage(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.prototype.goToPage = function(a, b, d, c, 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g = this.a.getPage(this.a.currentIndex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a = a ? this.a.getPage(a) : this.a.getDefaultPage()) this.g = a.id, b &amp;&amp; (this.h =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transition: b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duration: d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P: c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direction: e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}), g &amp;&amp; a &amp;&amp; !this.w &amp;&amp; !g.hasAttribute("expanded") &amp;&amp; a.hasAttribute("expanded") ? A(this) : g &amp;&amp; a &amp;&amp; !this.v &amp;&amp; g.hasAttribute("expanded") &amp;&amp; !a.hasAttribute("expanded") ? this.f ? Enabler.requestFullscreenCollapse() : Enabler.requestCollapse() : (this.v = this.w = !1, this.D(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A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a.ba &amp;&amp; !1 !== a.j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a.j) a.f = !0, Enabler.requestFullscreenExpand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ls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b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(this.j = !!a.supported) &amp;&amp; m("fullscreensupport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A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nabler.removeEventListener(studio.events.StudioEvent.FULLSCREEN_SUPPORT, b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.bind(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Enabler.addEventListener(studio.events.StudioEvent.FULLSCREEN_SUPPORT, 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Enabler.queryFullscreenSupport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lse Enabler.requestExpand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 = v.prototy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S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m("expandstart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w = !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f ? Enabler.finishFullscreenExpand() : Enabler.finishExpand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setTimeout(this.D.bind(this), 3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R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m("collapsestart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v = !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f ? (Enabler.finishFullscreenCollapse(), this.f = !1) : Enabler.finishCollapse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g || (this.reportManualClose(), this.g = this.a.getDefaultPage().id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setTimeout(this.D.bind(this), 3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X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!this.g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a = window.innerHeight &gt;= window.innerWidth ? 1 : 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B != a &amp;&amp; (this.B = a, (a = this.a.getPage(this.a.currentIndex)) &amp;&amp; this.goToPage(a.id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D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this.g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B = window.innerHeight &gt;= window.innerWidth ? 1 : 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a = this.a.getOrientationSpecificPage(this.B, this.g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h ? this.a.goToPage(a.id, this.h.transition, this.h.duration, this.h.P, this.h.direction) : this.a.goToPage(a.id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f &amp;&amp; a.classList.add("fs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h = this.g = void 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W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v = this.w = !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a.target == this.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b = a.detai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= b.outgoingPag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 = b.incomingPag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a &amp;&amp; (u(this.K, a), (a = a.querySelectorAll("video")) &amp;&amp; 0 &lt; a.length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or (this.H = []; this.G.length;) studio.video.Reporter.detach(this.G.shift(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this.K.observe(b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(a = b.querySelectorAll("video")) &amp;&amp; 0 &lt; a.length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var b = studio.video &amp;&amp; studio.video.Reporter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d = this.$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this.H = Array.prototype.slice.call(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b ? d() : Enabler.loadModule(studio.module.ModuleId.VIDEO, d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.$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or (var a, b; this.H.length;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b = this.H.shift(), a = w(b)) studio.video.Reporter.attach(a, b, b.autoplay), this.G.push(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w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"object" == typeof gwd &amp;&amp; "GwdId" in gwd ? (new gwd.GwdId(a)).getString() : "string" == typeof a ? a : a.id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x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rray.prototype.slice.call(a.a.querySelectorAll("video, gwd-youtube, audio")).forEach(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a.pause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.prototype.attributeChangedCallback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doubleclick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rototype: v.prototyp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gwdimage_min.js" data-version="7" data-exports-type="gwd-image" type="text/javascript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-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"use strict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c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"gwd-page" == a.tagName.toLowerCase() || "gwd-page" == a.getAttribute("is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e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c(a)) return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for (; a &amp;&amp; 9 != a.nodeType;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(a = a.parentElement) &amp;&amp; c(a)) return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nul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f = function(a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 = document.createEvent("Event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d.initEvent(a, !0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b.dispatchEvent(d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g = function()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oog.inherits(g, HTMLImageElemen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prototype.creat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b = this.c.bind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this.getAttribute("src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&amp;&amp; (this.setAttribute("source", a), this.removeAttribute("src"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load", this.b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error", this.b, !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prototype.at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"function" == typeof this.gwdLoad &amp;&amp; "function" == typeof this.gwdIsLoaded &amp;&amp; !this.gwdIsLoaded()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a = e(this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b = a &amp;&amp; "function" == typeof a.gwdIsLoaded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(!a || b &amp;&amp; a.gwdIsLoaded()) &amp;&amp; this.gwdLoad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prototype.gwdIsLoaded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2 == this.a || 3 == this.a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prototype.gwdLoad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this.getAttribute("source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? (this.a = 1, this.setAttribute("src", a)) : f("load", 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.prototype.c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a &amp;&amp; "error" == a.type ? 3 : 2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(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("ready", 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h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if (2 == a.a) {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</w:rPr>
        <w:t>var b = a.getAttribute("source")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d = a.getAttribute("scaling") || "stretch"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b &amp;&amp; ("stretch" != d ? (a.classList.add("scaled-proportionally"), a.style.backgroundImage = "url(" + JSON.stringify(b) + ")", a.style.backgroundSize = "none" != d ? d : "auto", "data:image/gif;base64,R0lGODlhAQABAPAAAAAAAAAAACH5BAEAAAAALAAAAAABAAEAAAICRAEAOw==" != a.getAttribute("src") &amp;&amp; a.setAttribute("src", "data:image/gif;base64,R0lGODlhAQABAPAAAAAAAAAAACH5BAEAAAAALAAAAAABAAEAAAICRAEAOw==")) : (a.classList.remove("scaled-proportionally"),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</w:t>
      </w:r>
      <w:r>
        <w:rPr>
          <w:sz w:val="16"/>
          <w:szCs w:val="16"/>
        </w:rPr>
        <w:t>a.style.backgroundImage = "", b != a.getAttribute("src") &amp;&amp; a.setAttribute("src", b))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};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</w:t>
      </w:r>
      <w:r>
        <w:rPr>
          <w:sz w:val="16"/>
          <w:szCs w:val="16"/>
        </w:rPr>
        <w:t>g.prototype.attributeChangedCallback = function(a) {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"source" == a &amp;&amp; 0 !== this.a &amp;&amp; this.gwdLoad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"scaling" == a &amp;&amp; h(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image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rototype: g.prototyp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"extends": "img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gwdrectangle_min.js" data-version="3" data-exports-type="gwd-rectangle" type="text/javascript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-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"use strict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q = [0, 0, 0, 0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 = /[-+]?[0-9]*\.?[0-9]+%/g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 = /[-+]?[0-9]*\.?[0-9]+px/g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w = function(f, b, g, a, d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var c, h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b.gradientMod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d = [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[d, d, 0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[d, a - d, 0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[g - d, a - d, 0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[g - d, d, 0]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if ("radial" == b.gradientMode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(c = b.l) || (c = "center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h = f = "center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e = c.match(r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 = c.match(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&amp;&amp; 1 &lt; e.length ? (f = e[0], h = e[1]) : c &amp;&amp; 1 &lt; c.length &amp;&amp; (f = c[0], h = c[1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f = u(f, d[0][0], d[3][0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h = u(h, d[0][1], d[1][1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= b.sha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 = [.5 * (d[0][0] + d[2][0]), .5 * (d[0][0] + d[2][0])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k = f &lt; c[0] ? d[2][0] : d[0][0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 = h &lt; c[1] ? d[1][1] : d[0][1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k = Math.abs(f - k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 = Math.abs(h -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l = d[3][0] - d[0][0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d = d[1][1] - d[0][1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.001 &lt; Math.abs(l) &amp;&amp; (d /= l, k = Math.sqrt(k * k + c * c / (d * d)), c = d * k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d = k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&amp;&amp; "farthest-corner" != e &amp;&amp; (e = e.match(t)) &amp;&amp; 1 &lt; e.length &amp;&amp; (d = parseFloat(e[0]), c = parseFloat(e[1]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l = Math.max(d, 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= document.createElement("canvas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.width = g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.height = a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k = e.getContext("2d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l = k.createRadialGradient(f, h, 0, f, h, l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(l, b.color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k.rect(0, 0, g, 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 &lt; d ? (b = 1, g = c / d) : (g = 1, b = d / 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k.save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k.transform(b, 0, 0, g, b * -f + f, g * -h + h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k.fillStyle = 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k.fill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k.restore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 = k.createPattern(e, "no-repeat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 els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g =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.orientation &amp;&amp; (g = parseFloat(b.orientation) * Math.PI / 18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sFinite(g) &amp;&amp; !isNaN(g) || (g =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c = -1 * g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g = [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h = [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a = [.5 * (d[0][0] + d[2][0]), .5 * (d[0][1] + d[2][1])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 = Math.tan(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f (.001 &gt; Math.abs(Math.tan(.5 * Math.PI - .001) - e)) h = 0 &lt;= Math.sin(c) ? 1 : -1, d = .5 * (d[2][1] - d[0][1]), g = [a[0], a[1] - h * d], h = [a[0], a[1] + h * d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else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 = 0 &lt;= Math.cos(c) ? 1 : -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 = [c, c * e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for (var k = Infinity, l = -Infinity, p = 0; 4 &gt; p; p++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var m, n = [d[p][0] - a[0], d[p][1] - a[1]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n = e * n[1] + n[0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n = n / (1 + e * 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m = [n, n * e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n = (0 &lt; c[0] * m[0] + c[1] * m[1] ? 1 : -1) * Math.sqrt(m[0] * m[0] + m[1] *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    </w:t>
      </w:r>
      <w:r>
        <w:rPr>
          <w:sz w:val="16"/>
          <w:szCs w:val="16"/>
          <w:lang w:val="en-US"/>
        </w:rPr>
        <w:t>m[1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m = [m[0] + a[0], m[1] + a[1]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n &lt; k &amp;&amp; (g = m, k = n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    </w:t>
      </w:r>
      <w:r>
        <w:rPr>
          <w:sz w:val="16"/>
          <w:szCs w:val="16"/>
          <w:lang w:val="en-US"/>
        </w:rPr>
        <w:t>n &gt; l &amp;&amp; (h = m, l = n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d = f.createLinearGradient(g[0], g[1], h[0], h[1]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(d, b.color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b = d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return b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"rgba(" + Math.floor(255 * b[0]) + "," + Math.floor(255 * b[1]) + "," + Math.floor(255 * b[2]) + "," + b[3] + ")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 = function(f, b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f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for (var g = b.length, a = 0; a &lt; g; a++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var d = b[a].position / 100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    </w:t>
      </w:r>
      <w:r>
        <w:rPr>
          <w:sz w:val="16"/>
          <w:szCs w:val="16"/>
          <w:lang w:val="en-US"/>
        </w:rPr>
        <w:t>c = b[a].valu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if (void 0 === c.a || null === c.a) c.a = 1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  <w:lang w:val="en-US"/>
        </w:rPr>
        <w:t>f.addColorStop(d, "rgba(" + c.r + "," + c.g + "," + c.b + "," + c.a + ")"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u = function(f, b, g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return f ? f = 0 &lt;= f.indexOf("%") ? b + parseInt(f, 10) / 100 * (g - b) : 0 &lt;= f.indexOf("px") ?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>b + parseInt(f, 10) : b + .5 * (g - b) : 0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x = function()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oog.inherits(x, HTMLCanvasElemen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x.prototype.at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f = this.getContext("2d")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 = this.width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g = this.height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=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h = parseFloat(this.getAttribute("stroke-width")) ||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strokeColor = JSON.parse(this.getAttribute("stroke-color")) || q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fillColor = JSON.parse(this.getAttribute("fill-color")) || q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i = parseFloat(this.getAttribute("tl-radius")) ||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j = parseFloat(this.getAttribute("tr-radius")) ||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c = parseFloat(this.getAttribute("bl-radius")) ||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f = parseFloat(this.getAttribute("br-radius")) ||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d = a.h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.beginPath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c =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Math.ceil(d) - .5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fillColor &amp;&amp; (f.fillStyle = w(f, a.fillColor, b, g, d), f.lineWidth = d, y(a, c, f, b, g), f.fill(), f.closePath(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.beginPath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c = Math.ceil(.5 * d) - .5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.strokeColor &amp;&amp; (f.strokeStyle = w(f, a.strokeColor, b, g, 0), f.lineWidth = d, y(a, c, f, b, g), f.stroke(), f.closePath(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x.prototype.attributeChangedCallback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y = function(f, b, g, a, d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c = .5 * a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h = .5 * d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e = [b, b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k = f.i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l = f.j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p = f.c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 = f.f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c = c &lt; h ? c : h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k &gt; c &amp;&amp; (k = 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 &gt; c &amp;&amp; (p = 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 &gt; c &amp;&amp; (f = 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l &gt; c &amp;&amp; (l = c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c = a -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 = d -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0 &gt;= k &amp;&amp; 0 &gt;= p &amp;&amp; 0 &gt;= f &amp;&amp; 0 &gt;= l ? g.rect(e[0], e[1], a - 2 * b, d - 2 * b) : (a = k - b, 0 &gt; a &amp;&amp; (a = 0), e[1] += a, .001 &gt; Math.abs(a) &amp;&amp; (e[1] = b), g.moveTo(e[0], e[1]), e = [b, h], a = p - b, 0 &gt; a &amp;&amp; (a = 0), e[1] -= a, g.lineTo(e[0], e[1]), .001 &lt; a &amp;&amp; g.arcTo(b, h, b + a, h, p - b), e = [c, h], a = f - b, 0 &gt; a &amp;&amp; (a = 0), e[0] -= a, g.lineTo(e[0], e[1]), .001 &lt; a &amp;&amp; g.arcTo(c, h, c, h - a, f - b), e = [c, b], a = l - b, 0 &gt; a &amp;&amp; (a = 0), e[1] += a, g.lineTo(e[0], e[1]), .001 &lt; a &amp;&amp; g.arcTo(c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, c - a, b, l - b), e = [b, b], a = k - b, 0 &gt; a &amp;&amp; (a = 0), e[0] += a, g.lineTo(e[0], e[1]), .001 &lt; a ? g.arcTo(b, b, b, b + a, k - b) : g.lineTo(b, 2 * b)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rectangle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rototype: x.prototype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"extends": "canvas"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source="gwdtaparea_min.js" data-version="4" data-exports-type="gwd-taparea" type="text/javascript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-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"use strict"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b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d = function(a, c, g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g ? (e = document.createEvent("CustomEvent"), e.initCustomEvent(a, !0, !0, g)) : (e = document.createEvent("Event"), e.initEvent(a, !0, !0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c.dispatchEvent(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return 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f = []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 = f.indexOf(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0 &lt;= a &amp;&amp; f.splice(a, 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addEventListener("click",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or (var c = 0; c &lt; f.length; c++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if (25 &gt; Math.abs(a.clientX - f[c].m) &amp;&amp; 25 &gt; Math.abs(a.clientY - f[c].o) || 25 &gt; Math.abs(a.screenX - f[c].A) &amp;&amp; 25 &gt; Math.abs(a.screenY - f[c].B)) f.splice(c, 1), a.stopPropagation(), a.preventDefault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, !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k = function() {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goog.inherits(k, HTMLElement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 = k.prototype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creat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l = this.j = 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f = this.b = this.g = this.c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!0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h = this.s.bind(this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at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b || (this.c = this.i.bind(this), this.g = this.w.bind(this), this.b = this.v.bind(this), this.f = this.u.bind(this)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click", this.c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touchstart", this.g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action", this.h, !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detachedCallback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removeEventListener("click", this.c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removeEventListener("touchstart", this.g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removeEventListener("action", this.h, !1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i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&amp;&amp; d("action", this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!0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w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touchmove", this.b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ddEventListener("touchend", this.f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= a.touches[0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j = a.clientX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l = a.clientY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u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i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removeEventListener("touchmove", this.b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removeEventListener("touchend", this.f, !1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= a.changedTouches[0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=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m: a.clientX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o: a.clientY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A: a.screenX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B: a.screenY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f.push(a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setTimeout(h.bind(null, a), 2500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v = function(a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= a.touches[0]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this.a = this.a &amp;&amp; 10 &gt;= Math.abs(this.j - a.clientX) &amp;&amp; 10 &gt;= Math.abs(this.l - a.clientY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s = 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var a = this.getAttribute("exit-override-url"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a &amp;&amp; !d("tapareaexit", this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url: a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).detail.handled &amp;&amp; window.open(a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b.attributeChangedCallback = nul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document.registerElement("gwd-taparea",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prototype: k.prototyp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()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ab/>
        <w:t>var openUrl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ab/>
        <w:t>function clickTag()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ab/>
        <w:tab/>
        <w:t>openUrl=window.open("http://ad.zanox.com/ppc/?38137868C1194531259&amp;ULP=", '_blank'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ab/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&lt;/head&gt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&lt;body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gwd-doubleclick id="gwd-ad" polite-load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&lt;gwd-metric-configuratio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&lt;gwd-metric-event source="click" event="tapareaexit" metric=""&gt;&lt;/gwd-metric-even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&lt;/gwd-metric-configuratio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&lt;div is="gwd-pagedeck" class="gwd-page-container" id="pagedeck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&lt;div is="gwd-page" id="page1" class="gwd-page-wrapper gwd-page-size gwd-lightbox gwd-div-wxlk" data-gwd-width="300px" data-gwd-height="250px" style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&lt;div class="gwd-page-content gwd-page-size gwd-div-nusn" style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img is="gwd-image" source="http://d2qrtxdwnxepsi.cloudfront.net/zanox/300x250_bg.jpg" id="bg_img" class="gwd-img-1ohb" style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canvas is="gwd-rectangle" width="300" height="60" class="gwd-canvas-ora7" x-off="0" y-off="0" stroke-width="1" stroke-color="null" fill-color="[1,1,1,1]" tl-radius="0" tr-radius="0" bl-radius="0" br-radius="0" stroke-style="Solid" style=""&gt;&lt;/canvas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div class="gwd-div-b1kl gwd-gen-1wi2gwdanimation"&gt;&lt;span class="gwd-span-14jd"&gt;A la recherche d'une location&lt;br&gt; de voiture &lt;span class="gwd-span-r71t gwd-span-14a0"&gt;pas ch&amp;egrave;re&lt;/span&gt; pour vos &lt;span class="gwd-span-r71t gwd-span-14a0"&gt;prochaines vacances?&lt;/spa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/div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div class="gwd-div-1ojk gwd-gen-oxzogwdanimation"&gt;&lt;span class="gwd-span-z7sz"&gt;R&amp;eacute;servez sur&lt;/span&gt; &lt;span class="gwd-span-gl8i"&gt;HAPPYCAR&lt;/span&gt; &lt;span class="gwd-span-psmj"&gt;et &lt;/span&gt;&lt;span class="gwd-span-lxb9"&gt;&amp;eacute;conomisez&lt;/span&gt; &lt;span class="gwd-span-6wjk"&gt;jusqu'&amp;agrave;&lt;/span&gt; &lt;span class="gwd-span-7gpd"&gt;60%!&lt;/spa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  <w:lang w:val="en-US"/>
        </w:rPr>
        <w:t>&lt;br class="gwd-br-16aj" style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/div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img is="gwd-image" source="http://d2qrtxdwnxepsi.cloudfront.net/zanox/HappyCar_Logo_fr.png" id="gwd-image_1" class="gwd-img-vk75" style=""&gt;&lt;span class="gwd-span-1ku0 gwd-gen-1dltgwdanimation"&gt;&lt;span class="gwd-span-zyx1 gwd-span-ayrq"&gt;Dans le monde entier,&lt;br class=""&gt; &amp;agrave; partir de&lt;/span&gt; &lt;span class="gwd-span-65ho"&gt;6&amp;euro;&lt;/span&gt;&lt;span class="gwd-span-11un"&gt; &lt;span class="gwd-span-1wad"&gt;par jour!&lt;/spa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br class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/spa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/spa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span class="gwd-span-1ohi gwd-gen-1n2hgwdanimation"&gt;R&amp;eacute;servez maintenant&lt;br&gt; et &amp;eacute;conomisez!&lt;/spa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canvas is="gwd-rectangle" width="300" height="111" class="gwd-canvas-j6bx gwd-gen-o2rngwdanimation" x-off="0" y-off="0" stroke-width="1" stroke-color="null" fill-color="[1,1,1,1]" tl-radius="0" tr-radius="0" bl-radius="0" br-radius="0" stroke-style="Solid" style=""&gt;&lt;/canvas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img is="gwd-image" source="http://d2qrtxdwnxepsi.cloudfront.net/zanox/bmw_1.jpg" id="car_01" class="gwd-img-ivw6 gwd-gen-fbafgwdanimation" style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img is="gwd-image" source="http://d2qrtxdwnxepsi.cloudfront.net/zanox/vw_passat.jpg" id="car_02" class="gwd-img-5n1j gwd-gen-q02tgwdanimation" style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canvas is="gwd-rectangle" width="203" height="38" class="gwd-canvas-hle8 gwd-gen-1njzgwdanimation" x-off="-0.23833501338955898" y-off="-0.1419982910156321" stroke-width="1" stroke-color="null" fill-color="[0.9529411764705882,0.5647058823529412,0.043137254901960784,1]" tl-radius="0" tr-radius="0" bl-radius="0" br-radius="0" stroke-style="Solid" style=""&gt;&lt;/canvas&gt;&lt;span class="gwd-span-1e1e editable gwd-gen-1mk0gwdanimation" style=""&gt;&lt;span class="gwd-span-1buh"&gt;Par exemple, pour une &lt;strong&gt;BMW 1&lt;/strong&gt;&lt;br class=""&gt; ou une &lt;strong&gt;VW Passat&lt;/strong&gt;&lt;/spa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br class="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/span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&lt;gwd-taparea id="click" class="gwd-taparea-1pin" onclick="clickTag()"&gt;&lt;/gwd-taparea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&lt;/div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&lt;/div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&lt;/div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gwd-doubleclick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type="text/javascript" id="gwd-init-code"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(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var gwdAd = document.getElementById('gwd-ad'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/**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 Handles the DOMContentLoaded event. The DOMContentLoaded event is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 fired when the document has been completely loaded and parsed.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/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unction handleDomContentLoaded(even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// This is a good place to show a loading or branding image while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// the ad loads.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/**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 Handles the WebComponentsReady event. This event is fired when all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 custom elements have been registered and upgraded.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/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unction handleWebComponentsReady(event) {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// Start the Ad lifecycle.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setTimeout(function(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    </w:t>
      </w:r>
      <w:r>
        <w:rPr>
          <w:sz w:val="16"/>
          <w:szCs w:val="16"/>
          <w:lang w:val="en-US"/>
        </w:rPr>
        <w:t>gwdAd.initAd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}, 0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/**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 Handles the event that is dispatched after the Ad has been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 initialized and before the default page of the Ad is shown.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*/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function handleAdInitialized(event) {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// This marks the end of the polite load phase of the Ad. If a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// loading image was shown to the user, this is a good place to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// remove it.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}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ndow.addEventListener('DOMContentLoaded'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andleDomContentLoaded, fals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ndow.addEventListener('WebComponentsReady'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andleWebComponentsReady, fals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</w:t>
      </w:r>
      <w:r>
        <w:rPr>
          <w:sz w:val="16"/>
          <w:szCs w:val="16"/>
          <w:lang w:val="en-US"/>
        </w:rPr>
        <w:t>window.addEventListener('adinitialized',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     </w:t>
      </w:r>
      <w:r>
        <w:rPr>
          <w:sz w:val="16"/>
          <w:szCs w:val="16"/>
          <w:lang w:val="en-US"/>
        </w:rPr>
        <w:t>handleAdInitialized, false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})()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data-exports-type="gwd-studio-registration"&gt;function StudioExports() { Enabler.counter("click: tapareaexit"); }</w:t>
      </w:r>
    </w:p>
    <w:p>
      <w:pPr>
        <w:pStyle w:val="Normal"/>
        <w:rPr/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&lt;/script&gt;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&lt;script type="text/gwd-admetadata"&gt;{"version":1,"type":"DoubleClick","format":"","template":"","politeload":true,"fullscreen":false,"counters":[{"source":"click","metric":"click: tapareaexit"}],"timers":[],"exits":[],"creativeProperties":{"minWidth":300,"minHeight":250,"maxWidth":300,"maxHeight":250},"components":["gwd-taparea","gwd-image","gwd-doubleclick","gwd-page","gwd-pagedeck","gwd-rectangle"]}&lt;/script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/body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/html&gt;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&lt;!-- FIN du code HTML zanox-affiliate --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31:00Z</dcterms:created>
  <dc:creator>GRAVHOR</dc:creator>
  <dc:description/>
  <cp:keywords/>
  <dc:language>en-US</dc:language>
  <cp:lastModifiedBy>GRAVHOR</cp:lastModifiedBy>
  <dcterms:modified xsi:type="dcterms:W3CDTF">2016-06-01T08:39:00Z</dcterms:modified>
  <cp:revision>2</cp:revision>
  <dc:subject/>
  <dc:title/>
</cp:coreProperties>
</file>